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en-US" w:eastAsia="en-US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002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91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27.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- Инвестиционо одржавање и реконструкција објекта зграде некадашњег Суда у Крагујевцу- фаза 1 и фаза 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- Инвестиционо одржавање и реконструкција објекта зграде некадашњег Суда у Крагујевцу- фаза 1 и фаза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sr-Latn-RS"/>
        </w:rPr>
        <w:t>45.000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</w:t>
      </w:r>
      <w:r>
        <w:rPr>
          <w:rFonts w:cs="Arial" w:ascii="Arial" w:hAnsi="Arial"/>
          <w:bCs/>
          <w:sz w:val="22"/>
          <w:szCs w:val="22"/>
          <w:lang w:val="sr-Latn-RS"/>
        </w:rPr>
        <w:t>91</w:t>
      </w:r>
      <w:r>
        <w:rPr>
          <w:rFonts w:cs="Arial" w:ascii="Arial" w:hAnsi="Arial"/>
          <w:bCs/>
          <w:sz w:val="22"/>
          <w:szCs w:val="22"/>
          <w:lang w:val="sr-RS"/>
        </w:rPr>
        <w:t>. – Инвестиционо одржавање и реконструкција објекта зграде некадашњег Суда у Крагујевцу- фаза 1 и фаза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35, Функција 620, Економска класификација на четвртом нивоу 5113, извор 01  и то за текућу годину у износ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22.50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ез ПДВ-а односно 27.000.000,00 са ПДВ-ом и за наредну годину у износу од 22.500.000,00 динара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нвестиционо одржавање и реконструкција објекта зграде некадашњег Суда у Крагујевцу -  фаза 1 и фаза 2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отвореног поступка јавне набавке - Инвестиционо одржавање и реконструкција објекта зграде некадашњег Суда у Крагујевцу- фаза 1 и фаза 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у даљем тексту: (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>Инвестиционо одржавање и реконструкција објекта зграде некадашњег Суда у Крагујевцу- фаза 1 и фаза 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 и структура цене) којо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4.октобра 2023. године, захтев за преузимање обавеза (регистарски број 289.) из средстава одобрених Одлуком о буџету града Крагујевца за 2023. годину („Службени лист града Крагујевца“, број 36/22 и 14/23) на  разделу 8, број апропријације 335, Функција 620, Економска класификација на четвртом нивоу 5113, извор 01  и то за текућу годину у износу 22.500.000,00 без ПДВ-а односно 27.000.000,00 са ПДВ-ом и за наредну годину у износу од 22.500.000,00 динара (редни број у плану ЈН-0091) који је одобрен и потврђен од стране Градске управе за финансије и јавне набавке, дана 24.октобр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 </w:t>
      </w:r>
      <w:r>
        <w:rPr>
          <w:rFonts w:cs="Arial" w:ascii="Arial" w:hAnsi="Arial"/>
          <w:bCs/>
          <w:sz w:val="22"/>
          <w:szCs w:val="22"/>
          <w:lang w:val="sr-RS"/>
        </w:rPr>
        <w:t>M-</w:t>
      </w:r>
      <w:r>
        <w:rPr>
          <w:rFonts w:cs="Arial" w:ascii="Arial" w:hAnsi="Arial"/>
          <w:bCs/>
          <w:sz w:val="22"/>
          <w:szCs w:val="22"/>
        </w:rPr>
        <w:t>604</w:t>
      </w:r>
      <w:r>
        <w:rPr>
          <w:rFonts w:cs="Arial" w:ascii="Arial" w:hAnsi="Arial"/>
          <w:bCs/>
          <w:sz w:val="22"/>
          <w:szCs w:val="22"/>
          <w:lang w:val="sr-RS"/>
        </w:rPr>
        <w:t>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7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отвореног поступка јавне набавке - Инвестиционо одржавање и реконструкција објекта зграде некадашњег Суда у Крагујевцу- фаза 1 и фаза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5.00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отвор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нвестиционо одржавање и реконструкција објекта зграде некадашњег Суда у Крагујевцу -  фаза 1 и фаза 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а Градске управе за разв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јан Ружић______________ 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инвестиције и управљање пројектим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анка Андоновски _________________________________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231F20"/>
    </w:rPr>
  </w:style>
  <w:style w:type="character" w:styleId="WW8Num25z1">
    <w:name w:val="WW8Num25z1"/>
    <w:qFormat/>
    <w:rPr>
      <w:b w:val="false"/>
      <w:color w:val="231F2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Arial Unicode M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Arial Unicode MS" w:cs="Arial"/>
      <w:sz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10-29T09:27:00Z</cp:lastPrinted>
  <dcterms:modified xsi:type="dcterms:W3CDTF">2023-10-29T08:27:00Z</dcterms:modified>
  <cp:revision>101</cp:revision>
  <dc:subject/>
  <dc:title>ГРАД КРАГУЈЕВАЦ</dc:title>
</cp:coreProperties>
</file>